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Бланки контроля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Во время реализации проекта очень важна координация и согласованность действий. Для этого потребуются бланки контроля за деятельностью групп учащихся, в которых отмечаются своевременность выполнения работы, правильность ее выполнения, логичность изложения и подачи информации, источники информации, творческий подход, умение делать выводы, соответствие целей и результатов работы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ритерии оцен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ценка групп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бята вовремя выполняют намеченную работу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вильность выполнения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формация логично и последовательно изложена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формация собрана из различных источников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няется творческий подход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деланы вывод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стигнуты ли поставленные цели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ден анализ, ошибки исправлен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24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before="0" w:after="0"/>
    </w:pPr>
    <w:rPr/>
  </w:style>
  <w:style w:type="paragraph" w:styleId="ListParagraph">
    <w:name w:val="List Paragraph"/>
    <w:basedOn w:val="Normal"/>
    <w:qFormat/>
    <w:pPr>
      <w:spacing w:before="24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1</Characters>
  <CharactersWithSpaces>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04:00Z</dcterms:created>
  <dc:creator>Маша</dc:creator>
  <dc:description/>
  <dc:language>en-US</dc:language>
  <cp:lastModifiedBy/>
  <dcterms:modified xsi:type="dcterms:W3CDTF">2010-06-03T17:04:00Z</dcterms:modified>
  <cp:revision>2</cp:revision>
  <dc:subject/>
  <dc:title>Бланки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9</vt:lpwstr>
  </property>
</Properties>
</file>